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lang w:val="en-CA"/>
        </w:rPr>
      </w:r>
      <w:r>
        <w:rPr>
          <w:sz w:val="24"/>
          <w:szCs w:val="24"/>
        </w:rPr>
        <w:t>A controversy about John Dicks’ arose when he ran for the Florida State Senate in 1996. Saying Dicks “made her life hell,” Joann Chandler asserted that she gave Dicks $70,000 to invest in a series of limited partnerships. Investors’s Bitter About Candidate, Tampa Tribune, October 22, 1996.  The partnerships failed.  Ms. Chandler said that Dicks never told her that the investments were risky.  “I could have been independent for the rest of my life,” she said. “Now I may have to live with my children.” Investors’s Bitter About Candidate, Tampa Tribune October 22, 1996. Ms. Chandler met Dicks at financial seminar he led in Tampa. She had come into a modest inheritance and had sold her house. Investors’s Bitter About Candidate, Tampa Tribune October 22, 1996.</w:t>
      </w:r>
    </w:p>
    <w:p>
      <w:pPr>
        <w:pStyle w:val="Normal"/>
        <w:rPr>
          <w:sz w:val="24"/>
          <w:szCs w:val="24"/>
        </w:rPr>
      </w:pPr>
      <w:r>
        <w:rPr>
          <w:sz w:val="24"/>
          <w:szCs w:val="24"/>
        </w:rPr>
      </w:r>
    </w:p>
    <w:p>
      <w:pPr>
        <w:pStyle w:val="Footnote"/>
        <w:rPr>
          <w:sz w:val="24"/>
          <w:szCs w:val="24"/>
        </w:rPr>
      </w:pPr>
      <w:r>
        <w:rPr>
          <w:sz w:val="24"/>
          <w:szCs w:val="24"/>
        </w:rPr>
        <w:t>Joann Chandler filed a complaint against Dicks.  Investors’s Bitter About Candidate, Tampa Tribune October 22, 1996 Other complaints against Dicks were filed by Carol Palley, Joe Kennedy, Ed and Shirley Karelsen, and Giri and Thana Giridhar.  Investors’s Bitter About Candidate, Tampa Tribune October 22, 1996. JoAnn Chandler sued Dicks in the Ohio Court of Common pleas for $70,000 alleging that Dicks defrauded her through “untruths” and “omissions” about certain unsuitable investments. Statement of Undisputed Material Facts in Support of  Defendant’s Motion for Summary Judgment at p2. John Larry Dicks v. National Republican Senatorial Committee, Case No. 96-7441, Circuit Court for Thirteenth Judicial Circuit, Hillsborough County Florida.</w:t>
      </w:r>
    </w:p>
    <w:p>
      <w:pPr>
        <w:pStyle w:val="Footnote"/>
        <w:rPr>
          <w:sz w:val="24"/>
          <w:szCs w:val="24"/>
        </w:rPr>
      </w:pPr>
      <w:r>
        <w:rPr>
          <w:sz w:val="24"/>
          <w:szCs w:val="24"/>
        </w:rPr>
      </w:r>
    </w:p>
    <w:p>
      <w:pPr>
        <w:pStyle w:val="Footnote"/>
        <w:rPr>
          <w:sz w:val="24"/>
          <w:szCs w:val="24"/>
        </w:rPr>
      </w:pPr>
      <w:r>
        <w:rPr>
          <w:sz w:val="24"/>
          <w:szCs w:val="24"/>
        </w:rPr>
        <w:t>The seminar that Dicks gave was sponsored by Delta First Financial. Statement of Undisputed Material Facts in Support of  Defendant’s Motion for Summary Judgment at p2. John Larry Dicks v. National Republican Senatorial Committee, Case No. 96-7441, Circuit Court for Thirteenth Judicial Circuit, Hillsborough County Florida. Delta First Financial was closely tied to the controversial multi-millionaire financial advisor Charles Givens. Investors’s Bitter About Candidate, Tampa Tribune October 22, 1996. Delta First Financial was a registered investment Advisor to the Charles Givens Organization. Dicks Deposition Testimony at page 37 Case No. 96-7441, Circuit Court for Thirteenth Judicial Circuit, Hillsborough County Florida (April 20, 1999)</w:t>
      </w:r>
    </w:p>
    <w:p>
      <w:pPr>
        <w:pStyle w:val="Footnote"/>
        <w:rPr>
          <w:sz w:val="24"/>
          <w:szCs w:val="24"/>
        </w:rPr>
      </w:pPr>
      <w:r>
        <w:rPr>
          <w:sz w:val="24"/>
          <w:szCs w:val="24"/>
        </w:rPr>
      </w:r>
    </w:p>
    <w:p>
      <w:pPr>
        <w:pStyle w:val="Footnote"/>
        <w:rPr>
          <w:sz w:val="24"/>
          <w:szCs w:val="24"/>
        </w:rPr>
      </w:pPr>
      <w:r>
        <w:rPr>
          <w:sz w:val="24"/>
          <w:szCs w:val="24"/>
        </w:rPr>
        <w:t>Charles Givens, Buddy Smith, and John Dicks’s brother Jack Dicks founded  Delta First Financial.   Investors’s Bitter About Candidate, Tampa Tribune October 22, 1996.  The Group set up limited partnerships and attracted investors through  members of Givens’ educational organization. Investors’s Bitter About Candidate, Tampa Tribune October 22, 1996. That organization was plagued by thousands of client complaints and lawsuits, including a lawsuit brought by the Florida Attorney General.  Investors’s Bitter About Candidate, Tampa Tribune October 22, 1996. The Florida Attorney General alleged that the Given’s group made it difficult or impossible for clients to get full refunds for the materials they purchased. and that  it misrepresented how some financial strategies worked.  Investors’s Bitter About Candidate, Tampa Tribune October 22, 1996</w:t>
      </w:r>
    </w:p>
    <w:p>
      <w:pPr>
        <w:pStyle w:val="Normal"/>
        <w:rPr>
          <w:sz w:val="24"/>
          <w:szCs w:val="24"/>
        </w:rPr>
      </w:pPr>
      <w:r>
        <w:rPr>
          <w:sz w:val="24"/>
          <w:szCs w:val="24"/>
        </w:rPr>
        <w:t xml:space="preserve">  </w:t>
      </w:r>
    </w:p>
    <w:p>
      <w:pPr>
        <w:pStyle w:val="Footnote"/>
        <w:rPr/>
      </w:pPr>
      <w:r>
        <w:rPr>
          <w:sz w:val="24"/>
          <w:szCs w:val="24"/>
        </w:rPr>
        <w:t xml:space="preserve">Dicks claimed that it was an “incredible stretch” to attach him to Givens. He said, “ I wasn’t a partner, wasn’t an employee, wasn’t anything. I wasn’t involved in the day to day strategies of  the business.” Investors’s Bitter About Candidate, Tampa Tribune October 22, 1996.  However, Dicks and Givens co-authored the book and audio cassette “Business Power Strategies.” . Investors’s Bitter About Candidate, Tampa Tribune October 22, 1996. Dicks coauthored with Givens the </w:t>
      </w:r>
      <w:r>
        <w:rPr>
          <w:sz w:val="24"/>
          <w:szCs w:val="24"/>
          <w:u w:val="single"/>
        </w:rPr>
        <w:t>Bookshelf Lawyer</w:t>
      </w:r>
      <w:r>
        <w:rPr>
          <w:sz w:val="24"/>
          <w:szCs w:val="24"/>
        </w:rPr>
        <w:t xml:space="preserve">.  Dicks published a do-it-yourself legal form in Givens’ book </w:t>
      </w:r>
      <w:r>
        <w:rPr>
          <w:sz w:val="24"/>
          <w:szCs w:val="24"/>
          <w:u w:val="single"/>
        </w:rPr>
        <w:t>Financial Self Defense.</w:t>
      </w:r>
      <w:r>
        <w:rPr>
          <w:sz w:val="24"/>
          <w:szCs w:val="24"/>
        </w:rPr>
        <w:t xml:space="preserve">  In that book he was identified  as a Givens organization instructor and an attorney on Givens’ staff. Givens, Financial Self Defense at 153 (1990).  Dicks was one of four national instructors for the Givens organization. Dicks Deposition Transcript at p.32, filed in John Larry Dicks v. National Republican Senatorial Committee, Case No. 96-7441, Circuit Court for Thirteenth Judicial Circuit, Hillsborough County Florida . Givens’ wife contributed $500 to Dick’s campaign  Investors’s Bitter About Candidate, Tampa Tribune October 22, 1996.</w:t>
      </w:r>
    </w:p>
    <w:p>
      <w:pPr>
        <w:pStyle w:val="Normal"/>
        <w:rPr>
          <w:sz w:val="24"/>
          <w:szCs w:val="24"/>
        </w:rPr>
      </w:pPr>
      <w:r>
        <w:rPr>
          <w:sz w:val="24"/>
          <w:szCs w:val="24"/>
        </w:rPr>
      </w:r>
    </w:p>
    <w:p>
      <w:pPr>
        <w:pStyle w:val="Normal"/>
        <w:rPr>
          <w:sz w:val="24"/>
          <w:szCs w:val="24"/>
        </w:rPr>
      </w:pPr>
      <w:r>
        <w:rPr>
          <w:sz w:val="24"/>
          <w:szCs w:val="24"/>
        </w:rPr>
        <w:t>Dicks lost the 1996 state senate election by a margin of 61% to 39%. He sued  the National Republican Senatorial Committee on October 31, 1996. Statement of Undisputed Material Facts in Support of  Defendant’s Motion for Summary Judgment at p.6. John Larry Dicks v. National Republican Senatorial Committee, Case No. 96-7441, Circuit Court for Thirteenth Judicial Circuit, Hillsborough County Florida. The lawsuit was dismissed voluntarily on  April 16, 2001.</w:t>
      </w:r>
    </w:p>
    <w:p>
      <w:pPr>
        <w:pStyle w:val="Normal"/>
        <w:rPr>
          <w:sz w:val="24"/>
          <w:szCs w:val="24"/>
        </w:rPr>
      </w:pPr>
      <w:r>
        <w:rPr>
          <w:sz w:val="24"/>
          <w:szCs w:val="24"/>
        </w:rPr>
      </w:r>
    </w:p>
    <w:p>
      <w:pPr>
        <w:pStyle w:val="Normal"/>
        <w:rPr>
          <w:sz w:val="24"/>
          <w:szCs w:val="24"/>
        </w:rPr>
      </w:pPr>
      <w:r>
        <w:rPr>
          <w:sz w:val="24"/>
          <w:szCs w:val="24"/>
        </w:rPr>
        <w:t>Dicks ran unopposed for Plant City Commissioner in 1998. Dicks Deposition Transcript at pp. 283-86, filed in John Larry Dicks v. National Republican Senatorial Committee, Case No. 96-7441, Circuit Court for Thirteenth Judicial Circuit, Hillsborough County Florida. He was subsequently selected by his fellow commissioners to be Plant City Mayor.  Dicks Deposition Transcript at pp. 283-86, filed in John Larry Dicks v. National Republican Senatorial Committee, Case No. 96-7441, Circuit Court for Thirteenth Judicial Circuit, Hillsborough County Florid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7:32:00Z</dcterms:created>
  <dc:creator>user</dc:creator>
  <dc:description/>
  <dc:language>en-US</dc:language>
  <cp:lastModifiedBy>Bill Mitchell</cp:lastModifiedBy>
  <cp:lastPrinted>2008-05-14T13:33:00Z</cp:lastPrinted>
  <dcterms:modified xsi:type="dcterms:W3CDTF">2008-07-10T17:32:00Z</dcterms:modified>
  <cp:revision>2</cp:revision>
  <dc:subject/>
  <dc:title>A controversy about John Dicks’ arose when he ran for the Florida State Senate in 1996</dc:title>
</cp:coreProperties>
</file>